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23366225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91593841"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